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/>
        <w:t>Тарифы страховых взносов для страхователей, производящих выплаты физическим лицам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091"/>
        <w:gridCol w:w="1689"/>
        <w:gridCol w:w="2160"/>
        <w:gridCol w:w="2520"/>
        <w:gridCol w:w="2520"/>
        <w:gridCol w:w="900"/>
        <w:gridCol w:w="1260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тариф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иод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 для начисления страховых взносов в отношении каждого физического лица (руб.)</w:t>
            </w:r>
          </w:p>
        </w:tc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Ф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С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МС</w:t>
            </w:r>
          </w:p>
        </w:tc>
      </w:tr>
      <w:tr>
        <w:trPr>
          <w:trHeight w:val="6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финансирование стр./ч. для лиц </w:t>
            </w:r>
            <w:r>
              <w:rPr>
                <w:b/>
                <w:sz w:val="16"/>
                <w:szCs w:val="16"/>
              </w:rPr>
              <w:t>1966г. рождения</w:t>
              <w:br/>
            </w:r>
            <w:r>
              <w:rPr>
                <w:b/>
                <w:sz w:val="16"/>
                <w:szCs w:val="16"/>
                <w:u w:val="single"/>
              </w:rPr>
              <w:t>и стар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финансирование стр./ч. для лиц </w:t>
            </w:r>
            <w:r>
              <w:rPr>
                <w:b/>
                <w:sz w:val="16"/>
                <w:szCs w:val="16"/>
              </w:rPr>
              <w:t>1967г.  рождения</w:t>
              <w:br/>
            </w:r>
            <w:r>
              <w:rPr>
                <w:b/>
                <w:sz w:val="16"/>
                <w:szCs w:val="16"/>
                <w:u w:val="single"/>
              </w:rPr>
              <w:t>и молож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финансирование нак./ч. для лиц </w:t>
            </w:r>
            <w:r>
              <w:rPr>
                <w:b/>
                <w:sz w:val="16"/>
                <w:szCs w:val="16"/>
              </w:rPr>
              <w:t>1967г.  рождения</w:t>
              <w:br/>
            </w:r>
            <w:r>
              <w:rPr>
                <w:b/>
                <w:sz w:val="16"/>
                <w:szCs w:val="16"/>
                <w:u w:val="single"/>
              </w:rPr>
              <w:t>и молож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рриториаль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463 000*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%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женные  тарифы страховых взносов для отдельных категорий плательщиков</w:t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536"/>
        <w:gridCol w:w="1384"/>
        <w:gridCol w:w="844"/>
        <w:gridCol w:w="1136"/>
        <w:gridCol w:w="1080"/>
        <w:gridCol w:w="1080"/>
        <w:gridCol w:w="889"/>
        <w:gridCol w:w="900"/>
        <w:gridCol w:w="73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тариф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и плательщик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казанные в пункте 1 части 1 статьи 5 Федерального закона 212-ФЗ </w:t>
            </w:r>
            <w:r>
              <w:rPr>
                <w:b/>
                <w:i/>
              </w:rPr>
              <w:t>«лица производящие выплаты и иные вознаграждения физическим лицам</w:t>
            </w:r>
            <w:r>
              <w:rPr/>
              <w:t>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 для начисления страховых взносов в отношении каждого физического лица (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ФР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СС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М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финансирование стр./ч. для лиц </w:t>
            </w:r>
            <w:r>
              <w:rPr>
                <w:b/>
                <w:sz w:val="16"/>
                <w:szCs w:val="16"/>
              </w:rPr>
              <w:t xml:space="preserve">1966г. </w:t>
              <w:br/>
              <w:t>рождения</w:t>
              <w:br/>
            </w:r>
            <w:r>
              <w:rPr>
                <w:b/>
                <w:sz w:val="16"/>
                <w:szCs w:val="16"/>
                <w:u w:val="single"/>
              </w:rPr>
              <w:t>и стар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финансирование стр./ч. для лиц </w:t>
            </w:r>
            <w:r>
              <w:rPr>
                <w:b/>
                <w:sz w:val="16"/>
                <w:szCs w:val="16"/>
              </w:rPr>
              <w:t>1967г. рождения</w:t>
              <w:br/>
            </w:r>
            <w:r>
              <w:rPr>
                <w:b/>
                <w:sz w:val="16"/>
                <w:szCs w:val="16"/>
                <w:u w:val="single"/>
              </w:rPr>
              <w:t>и моло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финансирование нак./ч. для лиц </w:t>
            </w:r>
            <w:r>
              <w:rPr>
                <w:b/>
                <w:sz w:val="16"/>
                <w:szCs w:val="16"/>
              </w:rPr>
              <w:t>1967г. рождения</w:t>
              <w:br/>
            </w:r>
            <w:r>
              <w:rPr>
                <w:b/>
                <w:sz w:val="16"/>
                <w:szCs w:val="16"/>
                <w:u w:val="single"/>
              </w:rPr>
              <w:t>и моложе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г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- с/х товаропроизводители, отвечающих критериям, указанным в статье 346.2 Налогового кодекса РФ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организации народных художественных промыслов и семейных (родовых) общин коренных малочисленных народов Севера, Сибири и Дальнего Востока РФ, занимающихся традиционными отраслями хозяйств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- организации и индивидуальные предприниматели, применяющие единый с/х нало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- плательщики страховых взносов, производящие выплаты и иные вознаграждения физическим лицам, являющимся инвалидами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 xml:space="preserve"> или </w:t>
            </w:r>
            <w:r>
              <w:rPr>
                <w:b/>
                <w:sz w:val="16"/>
                <w:szCs w:val="16"/>
                <w:lang w:val="en-US"/>
              </w:rPr>
              <w:t>III</w:t>
            </w:r>
            <w:r>
              <w:rPr>
                <w:b/>
                <w:sz w:val="16"/>
                <w:szCs w:val="16"/>
              </w:rPr>
              <w:t xml:space="preserve"> группы – в отношении указанных выплат и вознагражден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общественные организации инвалид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организаци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%, а доля заработной платы инвалидов в фонде оплаты труда составляет не менее 25%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учреждения, созданные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 полезных ископаемых, а также иных товаров в соответствии с перечнем, утверждаемым Правительством РФ по представлению общероссийских общественных организаций инвалидо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о 463 000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г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хозяйственные общества, созданные после 13.08.2009 бюджетными научными учреждениями в соответствии с Федеральным законом от 23.08.1996 № 127-ФЗ и образовательными учреждениями высшего профессионального образования в соответствии  с Федеральным законом от 22.08.1996 № 125-ФЗ;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организации и индивидуальные предприниматели, имеющих статус резидента  технико-внедренческой особой экономической зоны и производящих выплаты физическим лицам, работающим на территории технико-внедренческой особой экономической зоны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организации, осуществляющие деятельность в области информационных технологий (за исключением организаций, имеющих статус резидента технико-внедренческой особой экономической зоны), которыми признаются  российские организации, осуществляющие  разработку и реализацию программ для ЭВМ, баз данных  на материальном 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, и информационных продуктов вычислительной техники), установке, тестированию и сопровождению программ для ЭВМ, баз данных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о 463 000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г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- плательщики страховых взносов – российские организации и индивидуальные предприниматели, осуществляющие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) деятельность в области организации отдыха и развлечений, культуры и спорта – в части деятельности в области радиовещания и телевещания или деятельности информационных агентов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) издательская и полиграфическая деятельность, тиражирование записанных носителей информации – в части издания газет или журналов и периодических публикаций, в том числе интерактивных публикаций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о 463 000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г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организации и индивидуальные предприниматели, применяющие упрощенную систему налогообложения, основным видом экономической деятельности  (классифицируемым в соответствии с общероссийским классификатором видов экономической деятельности) которых является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) производство пищевых продукт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)  производство минеральных вод и других безалкогольных напитк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)  текстильное и швейное производство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) производство кожи, изделий из кожи  и производство обув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) химическое производство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) производство резиновых и пластмассовых издел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) производство готовых металлических издел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) производство машин и оборудования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) производство мебел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) производство спортивных товар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) производство игр и игрушек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) научные исследования и разработ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) образование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) деятельность спортивных объект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)  прочая деятельность в области спорт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) обработка вторичного сырь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)  строительство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) вспомогательная и дополнительная транспортная деятельность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ы) предоставление персональных услуг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) производство музыкальных инструмент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. 1) ремонт бытовых изделий и предметов личного пользова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. 2) управление недвижимым имуществом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. 3) деятельность, связанная с производством, прокатом и показом фильм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. 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. 5)  деятельность музеев и охрана исторических мест и здан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. 6) деятельность ботанических садов, зоопарков и заповедник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. 7) деятельность, связанная 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ющий вид экономической деятельности признается основным видом экономической деятельности при условии, что доля доходов от реализации продукции и (или) оказанных услуг по данному виду деятельности составляет не менее 70% в общем объеме доходо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463 000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* предельная величина базы для начисления страховых взносов подлежит ежегодной (с 1 января соответствующего года) индексации в соответствии с ростом  средней заработной платы в Российской Федерации. Размер указанной индексации определяется Правительством Российской Федерации.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ельная величина базы для начисления страховых взносов с 01 января 2011 года составляет 463 000 рублей (постановление Правительства РФ от 27.11.2010 № 933 «О предельной величине базы для начисления страховых взносов в государственные внебюджетные фонды с 1 января 2011 года»).</w:t>
      </w:r>
    </w:p>
    <w:sectPr>
      <w:type w:val="nextPage"/>
      <w:pgSz w:orient="landscape" w:w="16838" w:h="11906"/>
      <w:pgMar w:left="851" w:right="35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11:00Z</dcterms:created>
  <dc:creator>3008</dc:creator>
  <dc:description/>
  <cp:keywords/>
  <dc:language>en-US</dc:language>
  <cp:lastModifiedBy> </cp:lastModifiedBy>
  <cp:lastPrinted>2011-01-18T13:50:00Z</cp:lastPrinted>
  <dcterms:modified xsi:type="dcterms:W3CDTF">2011-02-24T08:59:00Z</dcterms:modified>
  <cp:revision>3</cp:revision>
  <dc:subject/>
  <dc:title>Тарифы страховых взносов для страхователей, производящих выплаты физическим лицам</dc:title>
</cp:coreProperties>
</file>